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Ахтырского город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решением Совета муниципального образования Абинский район от 27 декабря 2017 г. № 398-с       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Ахтырского городского поселения Абинского района, утвержденные решением Совета Ахтырского городского поселения Абинского района от 28 сентября 2017 г. № 232-с «Об утверждении местных нормативов градостроительного проектирования </w:t>
      </w:r>
      <w:r>
        <w:rPr>
          <w:bCs/>
          <w:sz w:val="28"/>
          <w:szCs w:val="28"/>
        </w:rPr>
        <w:t>Ахтырского</w:t>
      </w:r>
      <w:r>
        <w:rPr>
          <w:sz w:val="28"/>
          <w:szCs w:val="28"/>
        </w:rPr>
        <w:t xml:space="preserve"> городского поселения Абинского района» (в редакции решений Совета муниципального образования Абинский район от 7 июля 2022 г. № 311-с,                          от 24 мая 2023 г. № 450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Ахтырского город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Ахтырского городского поселения Абинского района   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2" w:name="_Hlk69402049"/>
      <w:bookmarkEnd w:id="2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>Ахтырского</w:t>
      </w:r>
      <w:r>
        <w:rPr>
          <w:bCs/>
          <w:sz w:val="28"/>
          <w:szCs w:val="28"/>
        </w:rPr>
        <w:t xml:space="preserve">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_Hlk69402049"/>
      <w:bookmarkEnd w:id="3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48025464"/>
      <w:bookmarkEnd w:id="4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5" w:name="_Hlk48025464"/>
      <w:bookmarkEnd w:id="5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6" w:name="_Hlk67821975"/>
      <w:bookmarkEnd w:id="6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>Ахтырского</w:t>
      </w:r>
      <w:r>
        <w:rPr>
          <w:rFonts w:eastAsia="Calibri"/>
          <w:iCs/>
          <w:lang w:eastAsia="en-US"/>
        </w:rPr>
        <w:t xml:space="preserve">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7" w:name="_Hlk67821975"/>
      <w:bookmarkEnd w:id="7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17:00Z</cp:lastPrinted>
  <dcterms:modified xsi:type="dcterms:W3CDTF">2024-11-07T07:20:00Z</dcterms:modified>
  <cp:revision>166</cp:revision>
  <dc:subject/>
  <dc:title>О работе по взысканию задолженности</dc:title>
</cp:coreProperties>
</file>